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21"/>
                <w:szCs w:val="21"/>
              </w:rPr>
            </w:pPr>
            <w:r>
              <w:rPr>
                <w:rFonts w:cs="Courier" w:ascii="Courier" w:hAnsi="Courier"/>
                <w:b/>
                <w:bCs/>
                <w:sz w:val="21"/>
                <w:szCs w:val="21"/>
              </w:rPr>
              <w:t>"Out, Out - "</w:t>
            </w:r>
            <w:r>
              <w:rPr>
                <w:rFonts w:cs="Courier" w:ascii="Courier" w:hAnsi="Courier"/>
                <w:sz w:val="21"/>
                <w:szCs w:val="21"/>
              </w:rPr>
              <w:br/>
              <w:t>by: Robert Frost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he buzz saw snarled and rattled in the yard</w:t>
              <w:br/>
              <w:t>And made dust and dropped stove-length sticks of wood,</w:t>
              <w:br/>
              <w:t>Sweet-scented stuff when the breeze drew across it.</w:t>
              <w:br/>
              <w:t>And from there those that lifted eyes could count</w:t>
              <w:br/>
              <w:t>Five mountain ranges one behing the other</w:t>
              <w:br/>
              <w:t>Under the sunset far into Vermont.</w:t>
              <w:br/>
              <w:t>And the saw snarled and rattled, snarled and rattled,</w:t>
              <w:br/>
              <w:t>As it ran light, or had to bear a load.</w:t>
              <w:br/>
              <w:t>And nothing happened: day was all but done.</w:t>
              <w:br/>
              <w:t>Call it a day, I wish they might have said</w:t>
              <w:br/>
              <w:t>To please the boy by giving him the half hour</w:t>
              <w:br/>
              <w:t>That a boy counts so much when saved from work.</w:t>
              <w:br/>
              <w:t>His sister stood beside him in her apron</w:t>
              <w:br/>
              <w:t>To tell them "Supper." At the word, the saw,</w:t>
              <w:br/>
              <w:t>As if it meant to prove saws know what supper meant,</w:t>
              <w:br/>
              <w:t xml:space="preserve">Leaped out at the boy's hand, or seemed to leap - </w:t>
              <w:br/>
              <w:t xml:space="preserve">He must have given the hand. However it was, </w:t>
              <w:br/>
              <w:t>Neither refused the meeting. But the hand!</w:t>
              <w:br/>
              <w:t>Half in appeal, but half as if to keep</w:t>
              <w:br/>
              <w:t xml:space="preserve">The life from spilling. Then the boy saw all - </w:t>
              <w:br/>
              <w:t>Since he was old enough to know, big boy</w:t>
              <w:br/>
              <w:t xml:space="preserve">Doing a man's work, though a child at heart - </w:t>
              <w:br/>
              <w:t xml:space="preserve">He saw all was spoiled. "Don't let him cut my hand off - </w:t>
              <w:br/>
              <w:t>The doctor, when he comes. Don't let him, sister!"</w:t>
              <w:br/>
              <w:t>So. The hand was gone already.</w:t>
              <w:br/>
              <w:t>The doctor put him in the dark of ether.</w:t>
              <w:br/>
              <w:t>He lay and puffed his lips out with his breath.</w:t>
              <w:br/>
              <w:t>And then - the watcher at his pulse took a fright.</w:t>
              <w:br/>
              <w:t>No one believed. They listened to his heart.</w:t>
              <w:br/>
              <w:t xml:space="preserve">Little - less - nothing! - and that ended it. </w:t>
              <w:br/>
              <w:t>No more to build on there. And they, since they</w:t>
              <w:br/>
              <w:t>Were not the one dead, turned to their affai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6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/>
        <w:tc>
          <w:tcPr>
            <w:tcW w:w="8266" w:type="dxa"/>
            <w:tcBorders/>
          </w:tcPr>
          <w:tbl>
            <w:tblPr>
              <w:tblW w:w="8100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" w:hAnsi="Courier" w:cs="Courier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Courier" w:ascii="Courier" w:hAnsi="Courier"/>
                      <w:b/>
                      <w:bCs/>
                      <w:sz w:val="21"/>
                      <w:szCs w:val="21"/>
                    </w:rPr>
                    <w:t>Nothing Gold Can Stay</w:t>
                  </w:r>
                  <w:r>
                    <w:rPr>
                      <w:rFonts w:cs="Courier" w:ascii="Courier" w:hAnsi="Courier"/>
                      <w:sz w:val="21"/>
                      <w:szCs w:val="21"/>
                    </w:rPr>
                    <w:br/>
                    <w:t>by: Robert Frost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" w:hAnsi="Courier" w:cs="Courier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Courier" w:ascii="Courier" w:hAnsi="Courier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" w:hAnsi="Courier" w:cs="Courier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Courier" w:ascii="Courier" w:hAnsi="Courier"/>
                      <w:sz w:val="18"/>
                      <w:szCs w:val="18"/>
                    </w:rPr>
                    <w:t>Nature's first green is gold,</w:t>
                    <w:br/>
                    <w:t>Her hardest hue to hold.</w:t>
                    <w:br/>
                    <w:t>Her early leaf's a flower;</w:t>
                    <w:br/>
                    <w:t>But only so an hour.</w:t>
                    <w:br/>
                    <w:t>Then leaf subsides to leaf.</w:t>
                    <w:br/>
                    <w:t>So Eden sank to grief,</w:t>
                    <w:br/>
                    <w:t>So dawn goes down to day.</w:t>
                    <w:br/>
                    <w:t>Nothing gold can stay.</w:t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" w:hAnsi="Courier" w:cs="Courier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Courier" w:ascii="Courier" w:hAnsi="Courier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21"/>
                <w:szCs w:val="21"/>
              </w:rPr>
            </w:pPr>
            <w:r>
              <w:rPr>
                <w:rFonts w:cs="Courier" w:ascii="Courier" w:hAnsi="Courier"/>
                <w:b/>
                <w:bCs/>
                <w:sz w:val="21"/>
                <w:szCs w:val="21"/>
              </w:rPr>
              <w:t>Stopping by Woods on a Snowy Evening</w:t>
            </w:r>
            <w:r>
              <w:rPr>
                <w:rFonts w:cs="Courier" w:ascii="Courier" w:hAnsi="Courier"/>
                <w:sz w:val="21"/>
                <w:szCs w:val="21"/>
              </w:rPr>
              <w:br/>
              <w:t>by: Robert Frost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Whose woods these are I think I know.</w:t>
              <w:br/>
              <w:t>His house is in the village though;</w:t>
              <w:br/>
              <w:t>He will not see me stopping here</w:t>
              <w:br/>
              <w:t>To watch his woods fill up with snow.</w:t>
              <w:br/>
              <w:br/>
              <w:t>My little horse must think it queer</w:t>
              <w:br/>
              <w:t>To stop without a farmhouse near</w:t>
              <w:br/>
              <w:t>Between the woods and frozen lake</w:t>
              <w:br/>
              <w:t>The darkest evening of the year.</w:t>
              <w:br/>
              <w:br/>
              <w:t>He gives his harness bells a shake</w:t>
              <w:br/>
              <w:t>To ask if there is some mistake.</w:t>
              <w:br/>
              <w:t>The only other sound's the sweep</w:t>
              <w:br/>
              <w:t>Of the easy wind and downy flake.</w:t>
              <w:br/>
              <w:br/>
              <w:t>The woods are lovely, dark, and deep,</w:t>
              <w:br/>
              <w:t>But I have promises to keep,</w:t>
              <w:br/>
              <w:t>And miles to go before I sleep,</w:t>
              <w:br/>
              <w:t>And miles to go before I slee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21"/>
                <w:szCs w:val="21"/>
              </w:rPr>
            </w:pPr>
            <w:r>
              <w:rPr>
                <w:rFonts w:cs="Courier" w:ascii="Courier" w:hAnsi="Courier"/>
                <w:b/>
                <w:bCs/>
                <w:sz w:val="21"/>
                <w:szCs w:val="21"/>
              </w:rPr>
              <w:t>The Road Not Taken</w:t>
            </w:r>
            <w:r>
              <w:rPr>
                <w:rFonts w:cs="Courier" w:ascii="Courier" w:hAnsi="Courier"/>
                <w:sz w:val="21"/>
                <w:szCs w:val="21"/>
              </w:rPr>
              <w:br/>
              <w:t>by: Robert Frost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wo roads diverged in a yellow wood,</w:t>
              <w:br/>
              <w:t>And sorry I could not travel both</w:t>
              <w:br/>
              <w:t>And be one traveler, long I stood</w:t>
              <w:br/>
              <w:t>And looked down one as far as I could</w:t>
              <w:br/>
              <w:t>To where it bent in the undergrowth;</w:t>
              <w:br/>
              <w:br/>
              <w:t>Then took the tother, as just as fair,</w:t>
              <w:br/>
              <w:t>And having perhaps the better claim,</w:t>
              <w:br/>
              <w:t>Because it was grassy ans wanted wear;</w:t>
              <w:br/>
              <w:t>Though as for that the passing there</w:t>
              <w:br/>
              <w:t>Had worn them really about the same,</w:t>
              <w:br/>
              <w:br/>
              <w:t>And both that morning equally lay</w:t>
              <w:br/>
              <w:t>In leaves no step had trodden black.</w:t>
              <w:br/>
              <w:t>Oh, I kept the first for another day!</w:t>
              <w:br/>
              <w:t>Yet knowing how way leads on to way,</w:t>
              <w:br/>
              <w:t>I doubted if I should ever come back.</w:t>
              <w:br/>
              <w:br/>
              <w:t>I shall be telling this with a sigh</w:t>
              <w:br/>
              <w:t>Somewhere ages and ages hence:</w:t>
              <w:br/>
              <w:t xml:space="preserve">Two roads diverged in a wood, and I - </w:t>
              <w:br/>
              <w:t>I took the one less traveled by</w:t>
              <w:br/>
              <w:t>And that has made all the differ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21"/>
                <w:szCs w:val="21"/>
              </w:rPr>
            </w:pPr>
            <w:r>
              <w:rPr>
                <w:rFonts w:cs="Courier" w:ascii="Courier" w:hAnsi="Courier"/>
                <w:b/>
                <w:bCs/>
                <w:sz w:val="21"/>
                <w:szCs w:val="21"/>
              </w:rPr>
              <w:t>Birches</w:t>
            </w:r>
            <w:r>
              <w:rPr>
                <w:rFonts w:cs="Courier" w:ascii="Courier" w:hAnsi="Courier"/>
                <w:sz w:val="21"/>
                <w:szCs w:val="21"/>
              </w:rPr>
              <w:br/>
              <w:t>by: Robert Frost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When I see birches bend to left and right</w:t>
              <w:br/>
              <w:t>Across the lines of straighter darker trees,</w:t>
              <w:br/>
              <w:t>I like to think some boy's been swinging them.</w:t>
              <w:br/>
              <w:t>But swinging doesn't bend them down to stay.</w:t>
              <w:br/>
              <w:t>Ice-storms do that. Often you must have seen them</w:t>
              <w:br/>
              <w:t>Loaded with ice a sunny winter morning</w:t>
              <w:br/>
              <w:t>After a rain. They click upon themselves</w:t>
              <w:br/>
              <w:t>As the breeze rises, and turn many-coloured</w:t>
              <w:br/>
              <w:t>As the stir cracks and crazes their enamel.</w:t>
              <w:br/>
              <w:t>Soon the sun's warmth makes them shed crystal shells</w:t>
              <w:br/>
              <w:t>Shattering and avalanching on the snow-crust</w:t>
              <w:br/>
              <w:t>Such heaps of broken glass to sweep away</w:t>
              <w:br/>
              <w:t>You'd think the inner dome of heaven had fallen.</w:t>
              <w:br/>
              <w:t>They are dragged to the withered bracken by the load,</w:t>
              <w:br/>
              <w:t>And they seem not to break; though once they are bowed</w:t>
              <w:br/>
              <w:t>So low for long, they never right themselves:</w:t>
              <w:br/>
              <w:t>You may see their trunks arching in the woods</w:t>
              <w:br/>
              <w:t>Years afterwards, trailing their leaves on the ground,</w:t>
              <w:br/>
              <w:t>Like girls on hands and knees that throw their hair</w:t>
              <w:br/>
              <w:t>Before them over their heads to dry in the sun.</w:t>
              <w:br/>
              <w:t>But I was going to say when Truth broke in</w:t>
              <w:br/>
              <w:t>With all her matter-of-fact about the ice-storm,</w:t>
              <w:br/>
              <w:t>I should prefer to have some boy bend them</w:t>
              <w:br/>
              <w:t>As he went out and in to fetch the cows--</w:t>
              <w:br/>
              <w:t>Some boy too far from town to learn baseball,</w:t>
              <w:br/>
              <w:t>Whose only play was what he found himself,</w:t>
              <w:br/>
              <w:t>Summer or winter, and could play alone.</w:t>
              <w:br/>
              <w:t>One by one he subdued his father's trees</w:t>
              <w:br/>
              <w:t>By riding them down over and over again</w:t>
              <w:br/>
              <w:t>Until he took the stiffness out of them,</w:t>
              <w:br/>
              <w:t>And not one but hung limp, not one was left</w:t>
              <w:br/>
              <w:t>For him to conquer. He learned all there was</w:t>
              <w:br/>
              <w:t>To learn about not launching out too soon</w:t>
              <w:br/>
              <w:t>And so not carrying the tree away</w:t>
              <w:br/>
              <w:t>Clear to the ground. He always kept his poise</w:t>
              <w:br/>
              <w:t>To the top branches, climbing carefully</w:t>
              <w:br/>
              <w:t>With the same pains you use to fill a cup</w:t>
              <w:br/>
              <w:t>Up to the brim, and even above the brim.</w:t>
              <w:br/>
              <w:t>Then he flung outward, feet first, with a swish,</w:t>
              <w:br/>
              <w:t>Kicking his way down through the air to the ground.</w:t>
              <w:br/>
              <w:t>So was I once myself a swinger of birches.</w:t>
              <w:br/>
              <w:t>And so I dream of going back to be.</w:t>
              <w:br/>
              <w:t>It's when I'm weary of considerations,</w:t>
              <w:br/>
              <w:t>And life is too much like a pathless wood</w:t>
              <w:br/>
              <w:t>Where your face burns and tickles with the cobwebs</w:t>
              <w:br/>
              <w:t>Broken across it, and one eye is weeping</w:t>
              <w:br/>
              <w:t>&gt;From a twig's having lashed across it open.</w:t>
              <w:br/>
              <w:t>I'd like to get away from earth awhile</w:t>
              <w:br/>
              <w:t>And then come back to it and begin over.</w:t>
              <w:br/>
              <w:t>May no fate willfully misunderstand me</w:t>
              <w:br/>
              <w:t>And half grant what I wish and snatch me away</w:t>
              <w:br/>
              <w:t>Not to return. Earth's the right place for love:</w:t>
              <w:br/>
              <w:t>I don't know where it's likely to go better.</w:t>
              <w:br/>
              <w:t>I'd like to go by climbing a birch tree</w:t>
              <w:br/>
              <w:t>And climb black branches up a snow-white trunk</w:t>
              <w:br/>
              <w:t>Toward heaven, till the tree could bear no more,</w:t>
              <w:br/>
              <w:t>But dipped its top and set me down again.</w:t>
              <w:br/>
              <w:t>That would be good both going and coming back.</w:t>
              <w:br/>
              <w:t>One could do worse than be a swinger of birch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21"/>
                <w:szCs w:val="21"/>
              </w:rPr>
            </w:pPr>
            <w:r>
              <w:rPr>
                <w:rFonts w:cs="Courier" w:ascii="Courier" w:hAnsi="Courier"/>
                <w:b/>
                <w:bCs/>
                <w:sz w:val="21"/>
                <w:szCs w:val="21"/>
              </w:rPr>
              <w:t>Mending Wall</w:t>
            </w:r>
            <w:r>
              <w:rPr>
                <w:rFonts w:cs="Courier" w:ascii="Courier" w:hAnsi="Courier"/>
                <w:sz w:val="21"/>
                <w:szCs w:val="21"/>
              </w:rPr>
              <w:br/>
              <w:t>by: Robert Frost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color w:val="333333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Something there is that doesn't love a wall,</w:t>
              <w:br/>
              <w:t>That sends the frozen ground swell under it,</w:t>
              <w:br/>
              <w:t>And spills the upper boulders in the sun;</w:t>
              <w:br/>
              <w:t>ANd makes gaps even two can pass abreast.</w:t>
              <w:br/>
              <w:t>The work of hunters is another thing:</w:t>
              <w:br/>
              <w:t>I have come after them and made repair</w:t>
              <w:br/>
              <w:t>Where they have left not one stone on a stone,</w:t>
              <w:br/>
              <w:t>But they would have the rabbit out of hiding,</w:t>
              <w:br/>
              <w:t>To please the yelping dogs. The gaps I mean,</w:t>
              <w:br/>
              <w:t>No one has seen them made or heard them made,</w:t>
              <w:br/>
              <w:t>But at spring mending time we find them there.</w:t>
              <w:br/>
              <w:t>I let my neighbor know beyong the hill;</w:t>
              <w:br/>
              <w:t>And on a day we meet to walk the line</w:t>
              <w:br/>
              <w:t>And set the wall between us once again.</w:t>
              <w:br/>
              <w:t>We keep the wall between us as we go.</w:t>
              <w:br/>
              <w:t>To each the boulders that have fallen to each.</w:t>
              <w:br/>
              <w:t>And some are loaves and some so nearly balls</w:t>
              <w:br/>
              <w:t>We have to use a spell to make them balance:</w:t>
              <w:br/>
              <w:t>"Stay where you are until our backs are turned!"</w:t>
              <w:br/>
              <w:t>We wear our fingers rough with handling them.</w:t>
              <w:br/>
              <w:t>Oh, just another kind of outdoor game,</w:t>
              <w:br/>
              <w:t>One on a side. It comes to little more:</w:t>
              <w:br/>
              <w:t>There where it is we do not need the wall:</w:t>
              <w:br/>
              <w:t>He is all pine and I am apple orchard.</w:t>
              <w:br/>
              <w:t xml:space="preserve">My apple trees will never get across </w:t>
              <w:br/>
              <w:t>And eat the cones under his pines, I tell him.</w:t>
              <w:br/>
              <w:t>He only says, "Good fences make good neighbors."</w:t>
              <w:br/>
              <w:t>Spring is the mischief in me, and I wonder</w:t>
              <w:br/>
              <w:t>If I could put a notion in his head:</w:t>
              <w:br/>
              <w:t xml:space="preserve">"Why do they make good neighbors? Isn't it </w:t>
              <w:br/>
              <w:t>Where there are cows? But here there are no cows.</w:t>
              <w:br/>
              <w:t>Before I built a wall I'd ask to know</w:t>
              <w:br/>
              <w:t>What I was walling in or walling out,</w:t>
              <w:br/>
              <w:t>And to whom I was like to give offense.</w:t>
              <w:br/>
              <w:t>Something there is that doesn't love a wall,</w:t>
              <w:br/>
              <w:t>That wants it down." I could say "Elves" to him,</w:t>
              <w:br/>
              <w:t>But it's not elves exactly, and I'd rather</w:t>
              <w:br/>
              <w:t>He said it for himself. I see him there</w:t>
              <w:br/>
              <w:t>Bringing a stone grasped firmly by the top</w:t>
              <w:br/>
              <w:t>In each hand, like an old stone savage armed.</w:t>
              <w:br/>
              <w:t>He moves in darkness as it seems to me,</w:t>
              <w:br/>
              <w:t>Not of woods only and the shade of trees.</w:t>
              <w:br/>
              <w:t>He will not go behind his father's saying,</w:t>
              <w:br/>
              <w:t>And he likes having though of it so well</w:t>
              <w:br/>
              <w:t>He says again, "Good fences make good neighbors.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21:00Z</dcterms:created>
  <dc:creator>staff</dc:creator>
  <dc:description/>
  <dc:language>en-US</dc:language>
  <cp:lastModifiedBy>Parkland School District</cp:lastModifiedBy>
  <cp:lastPrinted>2009-03-05T13:24:00Z</cp:lastPrinted>
  <dcterms:modified xsi:type="dcterms:W3CDTF">2009-03-19T11:16:00Z</dcterms:modified>
  <cp:revision>2</cp:revision>
  <dc:subject/>
  <dc:title>"Out, Out - "</dc:title>
</cp:coreProperties>
</file>